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628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4.95pt;width:503.7pt;height:85.95pt" coordorigin="-175,-99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9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8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longée enfants (5 pt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 quelles conditions un enfant de 12 ans peut il plonger jusqu’à 20 m ?  (1 pt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condition qu’il soit N1, obtenu grâce à une dérogation, nécessitant l’accord : de l’enfant, des parents, du médecin, du moniteur, du président de club Il plonge alors avec 3 P1 et 1 P4 en guide de palanquée. La palanquée peut en outre être constituée d’un autre P4.Pas de limitation de duré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condition qu’il soit plongeur d’or : il plonge dans la courbe de sécurité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palanquée ne peut être constituée que 2 PO en plus du GP, ou de 1 ou 2 P1 en plus des PO. Le nombre de plongeurs ne pouvant excéder 3 en plus du GP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doit être encadré par un N4 dans tous les ca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tre club vous charge d'organiser une sortie sur un long week-end avec 8 participants dans le cadre de la section de plongée enfant. L'hébergement se fera dans un centre de vacanc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vos obligations légales pour organiser cette sortie. (3 pts)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La déclaration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s’agit d’un séjour dit spécifique (au moins 7 mineurs, 1 nuit ou plus), l’encadrement ne pourra être inférieur à 2 personne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Déclaration obligatoire à la DDJS 2 mois au moins avant le début de la sorti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Définition de l’organisateur du séjour, qui nommera le directeur et les animateur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 xml:space="preserve">Les qualifications de l’encadrement sont celles définies par la règlementation de l’activité principale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Adresser la fiche complémentaire 8 jours au plus avant le début du séjour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Toute modification devra être immédiatement communiquée à la DDJ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Rédiger un projet éducatif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Rédiger un projet pédagogiqu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Ces deux derniers projets doivent être communiqués à la DDJ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Contrôles avant le séjour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organisateurs doivent vérifier le bulletin N°3 du casier judiciaire de tous les participants au séjour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centre de vacances doit être déclaré comme accueillant des mineurs auprès de la DDJS ou DRJS (N° de déclaration communiqué à l’organisateur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Obligations sanitaires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personnes qui participent à l’accueil des mineurs doivent présenter un document attestant que les vaccinations légales sont à jour, ils doivent avoir souscrit une assurance en responsabilité civil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Les organisateurs doivent vérifier que les mineurs ont satisfait aux obligations légales de vaccination, ils doivent avoir les informations médicales (la confidentialité doit être respectée) si nécessair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personne doit être désignée par l’organisateur pour assurer le suivi sanitaire.</w:t>
      </w:r>
    </w:p>
    <w:p>
      <w:pPr>
        <w:pStyle w:val="Normal"/>
        <w:ind w:left="374" w:hanging="37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ind w:left="374" w:hanging="374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Si vous ne possédez pas tous les éléments de réponse :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>Indiquez avec précision la manière dont vous procéderez pour obtenir les renseignements indispensables. (1 pt)</w:t>
      </w:r>
    </w:p>
    <w:p>
      <w:pPr>
        <w:pStyle w:val="Normal"/>
        <w:ind w:left="374" w:hanging="374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information se trouve</w:t>
      </w:r>
    </w:p>
    <w:p>
      <w:pPr>
        <w:pStyle w:val="Normal"/>
        <w:ind w:left="374" w:hanging="37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Subaqua N°213, Juillet Aout 2007-10-01</w:t>
      </w:r>
    </w:p>
    <w:p>
      <w:pPr>
        <w:pStyle w:val="Normal"/>
        <w:ind w:left="374" w:hanging="37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</w:r>
      <w:hyperlink r:id="rId4">
        <w:r>
          <w:rPr>
            <w:rStyle w:val="InternetLink"/>
            <w:rFonts w:cs="Comic Sans MS" w:ascii="Comic Sans MS" w:hAnsi="Comic Sans MS"/>
            <w:i/>
            <w:color w:val="0070C0"/>
            <w:sz w:val="16"/>
            <w:szCs w:val="16"/>
          </w:rPr>
          <w:t>www.jeunesse-sports.gouv.fr</w:t>
        </w:r>
      </w:hyperlink>
    </w:p>
    <w:p>
      <w:pPr>
        <w:pStyle w:val="Normal"/>
        <w:ind w:left="374" w:hanging="37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</w:r>
      <w:hyperlink r:id="rId5">
        <w:r>
          <w:rPr>
            <w:rStyle w:val="InternetLink"/>
            <w:rFonts w:cs="Comic Sans MS" w:ascii="Comic Sans MS" w:hAnsi="Comic Sans MS"/>
            <w:i/>
            <w:color w:val="0070C0"/>
            <w:sz w:val="16"/>
            <w:szCs w:val="16"/>
          </w:rPr>
          <w:t>www.legifrance.gouv.fr</w:t>
        </w:r>
      </w:hyperlink>
    </w:p>
    <w:p>
      <w:pPr>
        <w:pStyle w:val="Normal"/>
        <w:ind w:left="374" w:hanging="37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</w:r>
      <w:hyperlink r:id="rId6">
        <w:r>
          <w:rPr>
            <w:rStyle w:val="InternetLink"/>
            <w:rFonts w:cs="Comic Sans MS" w:ascii="Comic Sans MS" w:hAnsi="Comic Sans MS"/>
            <w:i/>
            <w:color w:val="0070C0"/>
            <w:sz w:val="16"/>
            <w:szCs w:val="16"/>
          </w:rPr>
          <w:t>www.mjspaca.jeunesse-sports.gouv.fr</w:t>
        </w:r>
      </w:hyperlink>
    </w:p>
    <w:p>
      <w:pPr>
        <w:pStyle w:val="Normal"/>
        <w:ind w:left="374" w:hanging="374"/>
        <w:rPr>
          <w:rFonts w:ascii="Comic Sans MS" w:hAnsi="Comic Sans MS" w:cs="Comic Sans MS"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</w:r>
      <w:hyperlink r:id="rId7">
        <w:r>
          <w:rPr>
            <w:rStyle w:val="InternetLink"/>
            <w:rFonts w:cs="Comic Sans MS" w:ascii="Comic Sans MS" w:hAnsi="Comic Sans MS"/>
            <w:i/>
            <w:color w:val="0070C0"/>
            <w:sz w:val="16"/>
            <w:szCs w:val="16"/>
          </w:rPr>
          <w:t>www.tabac.gouv.fr</w:t>
        </w:r>
      </w:hyperlink>
    </w:p>
    <w:p>
      <w:pPr>
        <w:pStyle w:val="Normal"/>
        <w:ind w:left="374" w:hanging="374"/>
        <w:rPr>
          <w:rFonts w:ascii="Comic Sans MS" w:hAnsi="Comic Sans MS" w:cs="Comic Sans MS"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jeunesse-sports.gouv.fr/" TargetMode="External"/><Relationship Id="rId5" Type="http://schemas.openxmlformats.org/officeDocument/2006/relationships/hyperlink" Target="http://www.legifrance.gouv.fr/" TargetMode="External"/><Relationship Id="rId6" Type="http://schemas.openxmlformats.org/officeDocument/2006/relationships/hyperlink" Target="http://www.mjspaca.jeunesse-sports.gouv.fr/" TargetMode="External"/><Relationship Id="rId7" Type="http://schemas.openxmlformats.org/officeDocument/2006/relationships/hyperlink" Target="http://www.tabac.gouv.f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57:00Z</dcterms:created>
  <dc:creator>TOTO</dc:creator>
  <dc:description/>
  <cp:keywords/>
  <dc:language>en-US</dc:language>
  <cp:lastModifiedBy> Daniel Huron</cp:lastModifiedBy>
  <dcterms:modified xsi:type="dcterms:W3CDTF">2013-04-19T10:58:00Z</dcterms:modified>
  <cp:revision>3</cp:revision>
  <dc:subject/>
  <dc:title/>
</cp:coreProperties>
</file>